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powiatowej nr 4132Z Babigoszcz - Łoźnica od stacji kolejowej do skrzyżowania 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9-19T08:41:00Z</dcterms:modified>
  <cp:revision>1</cp:revision>
  <dc:subject/>
  <dc:title>Załącznik nr 3</dc:title>
</cp:coreProperties>
</file>